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7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Adaptacja pomieszczeń w Przedszkolu Nr 331 przy ul. Szaserów 61a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37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6-22T11:37:00Z</dcterms:modified>
  <cp:revision>2</cp:revision>
  <dc:subject/>
  <dc:title>Załącznik nr 3 do SIWZ</dc:title>
</cp:coreProperties>
</file>